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478280" cy="769620"/>
            <wp:effectExtent l="0" t="0" r="0" b="0"/>
            <wp:wrapTight wrapText="bothSides">
              <wp:wrapPolygon edited="0">
                <wp:start x="-129" y="0"/>
                <wp:lineTo x="-129" y="21297"/>
                <wp:lineTo x="21599" y="21297"/>
                <wp:lineTo x="21599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  <w:u w:val="single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>Žádost o přijetí dítěte k základnímu vzdělávání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 dítěte: 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Datum narození: …………………………… Místo narození: ......................................................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>
          <w:b/>
        </w:rPr>
        <w:t xml:space="preserve">Zákonný zástupce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: …………………………………………………datum narození....……………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Místo trvalého pobytu: ……………………………………………………………………………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>
          <w:b/>
        </w:rPr>
        <w:t>Ředitel školy: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Jméno a příjmení: Mgr. Zdeněk Hnát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Škola: Základní škola Tachov, Zárečná 1540, příspěvková organizac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</w:rPr>
        <w:t xml:space="preserve">Žádám o přijetí syna/dcery ………………………………………………… k povinné školní </w:t>
      </w:r>
    </w:p>
    <w:p>
      <w:pPr>
        <w:pStyle w:val="Normal"/>
        <w:ind w:left="180" w:hanging="0"/>
        <w:rPr/>
      </w:pPr>
      <w:r>
        <w:rPr>
          <w:b/>
        </w:rPr>
        <w:t xml:space="preserve"> </w:t>
      </w:r>
      <w:r>
        <w:rPr>
          <w:b/>
        </w:rPr>
        <w:t>docházce do základní školy Tachov, Zárečná 1540, příspěvková organizace ve školním roce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6/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 xml:space="preserve">      podpis zákonného zástupce dítěte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1485900" cy="767715"/>
            <wp:effectExtent l="0" t="0" r="0" b="0"/>
            <wp:wrapTight wrapText="bothSides">
              <wp:wrapPolygon edited="0">
                <wp:start x="-148" y="0"/>
                <wp:lineTo x="-148" y="21297"/>
                <wp:lineTo x="21599" y="21297"/>
                <wp:lineTo x="21599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b/>
          <w:sz w:val="32"/>
          <w:szCs w:val="32"/>
          <w:u w:val="single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28"/>
          <w:szCs w:val="28"/>
        </w:rPr>
        <w:t>Žádost o přijetí dítěte k základnímu vzdělávání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 dítěte: 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Datum narození: ………………….........…Místo narození ....……………………………………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>
          <w:b/>
        </w:rPr>
        <w:t xml:space="preserve">Zákonný zástupce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: …………………………………………………datum narození...........………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Místo trvalého pobytu: ……………………………………………………………………………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>
          <w:b/>
        </w:rPr>
        <w:t>Ředitel školy: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Jméno a příjmení: Mgr. Zdeněk Hnát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Škola: Základní škola Tachov, Zárečná 1540, příspěvková organizac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</w:rPr>
        <w:t xml:space="preserve">Žádám o přijetí syna/dcery ………………………………………………… k povinné školní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cházce do základní školy Tachov, Zárečná 1540, příspěvková organizace ve školním roce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6/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podpis zákonného zástupce dítěte      </w:t>
      </w:r>
      <w:r>
        <w:rPr/>
        <w:br w:type="textWrapping" w:clear="all"/>
      </w:r>
    </w:p>
    <w:sectPr>
      <w:type w:val="nextPage"/>
      <w:pgSz w:w="11906" w:h="16838"/>
      <w:pgMar w:left="900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F9E254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32:00Z</dcterms:created>
  <dc:creator>ZŠ Zárečná</dc:creator>
  <dc:description/>
  <cp:keywords/>
  <dc:language>en-US</dc:language>
  <cp:lastModifiedBy>Eva Šmejkalová</cp:lastModifiedBy>
  <cp:lastPrinted>2015-01-26T08:25:00Z</cp:lastPrinted>
  <dcterms:modified xsi:type="dcterms:W3CDTF">2016-01-20T10:46:00Z</dcterms:modified>
  <cp:revision>17</cp:revision>
  <dc:subject/>
  <dc:title> </dc:title>
</cp:coreProperties>
</file>