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ENTRUM SPORTU AŠSK         ZŠ TACHOV ZÁREČNÁ 154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VÁCLAV NA KOLEČKÁCH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/>
        <w:t>25. 09. 2018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TARTOVNÍ LISTIN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KATEGORIE 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koloběžky CHLAPCI 2010 - 201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1540"/>
        <w:gridCol w:w="2820"/>
        <w:gridCol w:w="1500"/>
        <w:gridCol w:w="960"/>
        <w:gridCol w:w="960"/>
      </w:tblGrid>
      <w:tr>
        <w:trPr>
          <w:trHeight w:val="31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rt. číslo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méno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říjmení           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škola, měst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as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řadí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Lukáš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Čečka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Hornick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: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Štěpán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unžwart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: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Radim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edlák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: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obiáš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Čížek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: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Jakub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alý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: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Jakub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olanský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Halž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: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arek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Šubr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: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om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Nový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: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iloslav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Ruda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: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Nikolas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Roháč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: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avid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inguanj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: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1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Jiří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rbec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: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2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Jurij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hvihel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: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3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Jakub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Gritz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: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4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arek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oubek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: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AC2C00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4T15:06:00Z</dcterms:created>
  <dc:creator>.</dc:creator>
  <dc:description/>
  <cp:keywords/>
  <dc:language>en-US</dc:language>
  <cp:lastModifiedBy>Hnát</cp:lastModifiedBy>
  <cp:lastPrinted>2013-09-24T14:45:00Z</cp:lastPrinted>
  <dcterms:modified xsi:type="dcterms:W3CDTF">2018-09-27T10:52:00Z</dcterms:modified>
  <cp:revision>6</cp:revision>
  <dc:subject/>
  <dc:title>CENTRUM SPORTU</dc:title>
</cp:coreProperties>
</file>