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ENTRUM SPORTU AŠSK         ZŠ TACHOV ZÁREČNÁ 154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VÁCLAV NA KOLEČKÁCH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/>
        <w:t>26. 09. 2017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ARTOVNÍ LISTIN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KATEGORIE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koloběžky CHLAPCI 2008 - 200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1540"/>
        <w:gridCol w:w="2820"/>
        <w:gridCol w:w="1500"/>
        <w:gridCol w:w="960"/>
        <w:gridCol w:w="960"/>
      </w:tblGrid>
      <w:tr>
        <w:trPr>
          <w:trHeight w:val="31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rt. číslo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říjmení          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škola, měs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a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řadí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ichard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Ulbrich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Š Pla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arkus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raus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arek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Hospodk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avel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Opav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Matyáš 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al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>Hornick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adislav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Štěrb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: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atyáš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Willner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: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15:03:00Z</dcterms:created>
  <dc:creator>.</dc:creator>
  <dc:description/>
  <cp:keywords/>
  <dc:language>en-US</dc:language>
  <cp:lastModifiedBy>NB01</cp:lastModifiedBy>
  <cp:lastPrinted>2013-09-24T14:45:00Z</cp:lastPrinted>
  <dcterms:modified xsi:type="dcterms:W3CDTF">2018-09-26T12:43:00Z</dcterms:modified>
  <cp:revision>5</cp:revision>
  <dc:subject/>
  <dc:title>CENTRUM SPORTU</dc:title>
</cp:coreProperties>
</file>