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ENTRUM SPORTU AŠSK         ZŠ TACHOV ZÁREČNÁ 154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VÁCLAV NA KOLEČKÁCH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/>
        <w:t>25. 09. 2018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TARTOVNÍ LISTIN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KATEGORIE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koloběžky DÍVKY 2008 - 200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1540"/>
        <w:gridCol w:w="2820"/>
        <w:gridCol w:w="1500"/>
        <w:gridCol w:w="960"/>
        <w:gridCol w:w="960"/>
      </w:tblGrid>
      <w:tr>
        <w:trPr>
          <w:trHeight w:val="31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rt. číslo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říjmení          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škola, měs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a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řadí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elly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Hemr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enis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Havránk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anes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uchař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Šárk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ngler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ster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Janč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enis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inter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: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amil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rynick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: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atálie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Orgoň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: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arbor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opřiv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: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atálie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ertl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: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lár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Hakl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: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86AC48F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15:04:00Z</dcterms:created>
  <dc:creator>.</dc:creator>
  <dc:description/>
  <cp:keywords/>
  <dc:language>en-US</dc:language>
  <cp:lastModifiedBy>Hnát</cp:lastModifiedBy>
  <cp:lastPrinted>2013-09-24T14:45:00Z</cp:lastPrinted>
  <dcterms:modified xsi:type="dcterms:W3CDTF">2018-09-27T10:52:00Z</dcterms:modified>
  <cp:revision>6</cp:revision>
  <dc:subject/>
  <dc:title>CENTRUM SPORTU</dc:title>
</cp:coreProperties>
</file>