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6 -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ch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roni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ád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ni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ynic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c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g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dre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dr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avodjanč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le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iege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rez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ur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vo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AD651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1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3:00Z</dcterms:modified>
  <cp:revision>8</cp:revision>
  <dc:subject/>
  <dc:title>CENTRUM SPORTU</dc:title>
</cp:coreProperties>
</file>