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5. 09. 201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oloběžky DÍVKY 2010 - 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ež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nne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iš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lbrich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Š Pla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abrie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máš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oháč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rbor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oč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ind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ckan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ri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ubn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ktor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ulhán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dé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á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m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áp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atál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oubal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ustý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álení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lic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ltman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uc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klenič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tr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lobne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4D0739B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5:05:00Z</dcterms:created>
  <dc:creator>.</dc:creator>
  <dc:description/>
  <cp:keywords/>
  <dc:language>en-US</dc:language>
  <cp:lastModifiedBy>Hnát</cp:lastModifiedBy>
  <cp:lastPrinted>2013-09-24T14:45:00Z</cp:lastPrinted>
  <dcterms:modified xsi:type="dcterms:W3CDTF">2018-09-27T10:52:00Z</dcterms:modified>
  <cp:revision>8</cp:revision>
  <dc:subject/>
  <dc:title>CENTRUM SPORTU</dc:title>
</cp:coreProperties>
</file>