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odrážedla společná 2012 -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m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ůž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Š Poš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e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váth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án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m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Řezní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řejší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8992F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8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1:00Z</dcterms:modified>
  <cp:revision>7</cp:revision>
  <dc:subject/>
  <dc:title>CENTRUM SPORTU</dc:title>
</cp:coreProperties>
</file>