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OSPĚL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MUŽI 1999 a star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Lukáš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pč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ch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: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ch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r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ch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: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D15CF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0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3:00Z</dcterms:modified>
  <cp:revision>6</cp:revision>
  <dc:subject/>
  <dc:title>CENTRUM SPORTU</dc:title>
</cp:coreProperties>
</file>