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odrážedla společná 2014 a mladš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ko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ůži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v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vát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án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antiše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ouš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y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alent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13260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9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1:00Z</dcterms:modified>
  <cp:revision>7</cp:revision>
  <dc:subject/>
  <dc:title>CENTRUM SPORTU</dc:title>
</cp:coreProperties>
</file>