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CHLAPCI 2011 -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těpá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žwar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di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dlá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ue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iří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be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Kola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háč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gelo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souman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yštof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le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yštof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m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bert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eřáb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žwar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58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5:09:00Z</dcterms:modified>
  <cp:revision>3</cp:revision>
  <dc:subject/>
  <dc:title>CENTRUM SPORTU</dc:title>
</cp:coreProperties>
</file>