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ENTRUM SPORTU AŠSK         ZŠ TACHOV ZÁREČNÁ 154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VÁCLAV NA KOLEČKÁCH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/>
        <w:t>1.10.2019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TARTOVNÍ LISTINA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KATEGORIE 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</w:rPr>
        <w:t>koloběžky DÍVKY 2009 - 201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08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0"/>
        <w:gridCol w:w="1540"/>
        <w:gridCol w:w="2820"/>
        <w:gridCol w:w="1500"/>
        <w:gridCol w:w="960"/>
        <w:gridCol w:w="960"/>
      </w:tblGrid>
      <w:tr>
        <w:trPr>
          <w:trHeight w:val="315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art. číslo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méno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říjmení           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škola, město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čas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řadí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Anežka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Honnerová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Zárečn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: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.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Viktorie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Koppová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Zárečn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: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.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Lucie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Šatrová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Zárečn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: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.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9T16:30:00Z</dcterms:created>
  <dc:creator>.</dc:creator>
  <dc:description/>
  <cp:keywords/>
  <dc:language>en-US</dc:language>
  <cp:lastModifiedBy>NB01</cp:lastModifiedBy>
  <cp:lastPrinted>2013-09-24T14:45:00Z</cp:lastPrinted>
  <dcterms:modified xsi:type="dcterms:W3CDTF">2019-10-01T15:19:00Z</dcterms:modified>
  <cp:revision>3</cp:revision>
  <dc:subject/>
  <dc:title>CENTRUM SPORTU</dc:title>
</cp:coreProperties>
</file>