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IKULÁŠSKÝ  RODINNÝ PĚTIBOJ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ategorie A 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.    Eda Šimůnek, Hana Šimůnková                       6745   bodů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   Josef Vorlovský, Martin Všetička                     5400   bodů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   Jaroslav Kunc, Klára Staňková                        5384   bodů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  Karel Kuchař, Karolína Kuchařová                      4848   bodů </w:t>
      </w:r>
    </w:p>
    <w:p>
      <w:pPr>
        <w:pStyle w:val="Normal"/>
        <w:jc w:val="both"/>
        <w:rPr/>
      </w:pPr>
      <w:r>
        <w:rPr>
          <w:sz w:val="28"/>
          <w:szCs w:val="28"/>
        </w:rPr>
        <w:t>5.    Pavel Hrůša, Petr Hrůša                                        4750   bodů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 Pavel Roháč, Sebastian Roháč                              4681   bodů</w:t>
      </w:r>
    </w:p>
    <w:p>
      <w:pPr>
        <w:pStyle w:val="Normal"/>
        <w:jc w:val="both"/>
        <w:rPr/>
      </w:pPr>
      <w:r>
        <w:rPr>
          <w:sz w:val="28"/>
          <w:szCs w:val="28"/>
        </w:rPr>
        <w:t>7.    Jan Vocelka, Magdaléna Milbachová                   4537   bodů</w:t>
      </w:r>
    </w:p>
    <w:p>
      <w:pPr>
        <w:pStyle w:val="Normal"/>
        <w:jc w:val="both"/>
        <w:rPr/>
      </w:pPr>
      <w:r>
        <w:rPr>
          <w:sz w:val="28"/>
          <w:szCs w:val="28"/>
        </w:rPr>
        <w:t>8.    Jaroslav Synek, Adam Synek                                4448   bodů</w:t>
      </w:r>
    </w:p>
    <w:p>
      <w:pPr>
        <w:pStyle w:val="Normal"/>
        <w:jc w:val="both"/>
        <w:rPr/>
      </w:pPr>
      <w:r>
        <w:rPr>
          <w:sz w:val="28"/>
          <w:szCs w:val="28"/>
        </w:rPr>
        <w:t>9.    Vladimír Balý, Markéta Balá                                4443   bodů</w:t>
      </w:r>
    </w:p>
    <w:p>
      <w:pPr>
        <w:pStyle w:val="Normal"/>
        <w:jc w:val="both"/>
        <w:rPr/>
      </w:pPr>
      <w:r>
        <w:rPr>
          <w:sz w:val="28"/>
          <w:szCs w:val="28"/>
        </w:rPr>
        <w:t>10.  Richard Všetička, Tomáš Všetička                       4403   bodů</w:t>
      </w:r>
    </w:p>
    <w:p>
      <w:pPr>
        <w:pStyle w:val="Normal"/>
        <w:jc w:val="both"/>
        <w:rPr/>
      </w:pPr>
      <w:r>
        <w:rPr>
          <w:sz w:val="28"/>
          <w:szCs w:val="28"/>
        </w:rPr>
        <w:t>11.  Jiří Dvouletý, Andrea Dvouletá                            4323   bodů</w:t>
      </w:r>
    </w:p>
    <w:p>
      <w:pPr>
        <w:pStyle w:val="Normal"/>
        <w:jc w:val="both"/>
        <w:rPr/>
      </w:pPr>
      <w:r>
        <w:rPr>
          <w:sz w:val="28"/>
          <w:szCs w:val="28"/>
        </w:rPr>
        <w:t>12.  Radek Černý, Lucie Černá                                    4171   bodů</w:t>
      </w:r>
    </w:p>
    <w:p>
      <w:pPr>
        <w:pStyle w:val="Normal"/>
        <w:jc w:val="both"/>
        <w:rPr/>
      </w:pPr>
      <w:r>
        <w:rPr>
          <w:sz w:val="28"/>
          <w:szCs w:val="28"/>
        </w:rPr>
        <w:t>13.  Martin Volka, Sára Volková                                 3859   bodů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 Iveta Nováková, Kristýna Nováková                    3185   bodů</w:t>
      </w:r>
    </w:p>
    <w:p>
      <w:pPr>
        <w:pStyle w:val="Normal"/>
        <w:jc w:val="both"/>
        <w:rPr/>
      </w:pPr>
      <w:r>
        <w:rPr>
          <w:sz w:val="28"/>
          <w:szCs w:val="28"/>
        </w:rPr>
        <w:t>15.  Barbora  Zemanová, Denisa Lihmová                  3080   bodů</w:t>
      </w:r>
    </w:p>
    <w:p>
      <w:pPr>
        <w:pStyle w:val="Normal"/>
        <w:jc w:val="both"/>
        <w:rPr/>
      </w:pPr>
      <w:r>
        <w:rPr>
          <w:sz w:val="28"/>
          <w:szCs w:val="28"/>
        </w:rPr>
        <w:t>16.  Božena Ludvíková, Petr Hrabovský                     2026   bodů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ategorie B 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   Petr Hrabovský, Dagmar Hrabovská                  6066 bodů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   Andrea Kropáčová, Johanka Kropáčová            6059 bodů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   Eva Hrůšová, Barbora Hrůšová                           5561 bodů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 Petra Comová, Kristýna Comová                            4701 bodů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 Aleš Santner, Karolína Zemanová                           4349 bodů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ULTÝ ROČNÍK MIKULÁŠSKÉHO RODINNÉHO PĚTIBOJE PRO RODIČE A ŽÁKY ŠKOLY SE SETKAL S VELKÝM ZÁJME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ĚKUJEME VŠEM ZÚČASTNĚNÝM ZA PODPORU TÉTO AKCE, KTEROU JSME POŘÁDALI V RÁMCI PROJEKTU „ODZNAK VŠESTRANNOSTI OLYMPIJSKÝCH VÍTĚZŮ“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Š OBDIV SI ZÍSKALI VŠICHNI, KTEŘÍ SE DO PĚTIBOJE  AKTIVNĚ ZAPOJILI. ZVLÁŠTNÍ UZNÁNÍ SI ZASLOUŽÍ SOUTĚŽÍCÍ JIŽ ZRALÉHO VĚ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ŘIPRAVÍME PŘÍŠTÍ ROK PRVNÍ ROČNÍK PĚTIBOJE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6:00Z</dcterms:created>
  <dc:creator>ZÁREČNÁ</dc:creator>
  <dc:description/>
  <cp:keywords/>
  <dc:language>en-US</dc:language>
  <cp:lastModifiedBy>ZÁREČNÁ</cp:lastModifiedBy>
  <dcterms:modified xsi:type="dcterms:W3CDTF">2012-12-10T13:26:00Z</dcterms:modified>
  <cp:revision>2</cp:revision>
  <dc:subject/>
  <dc:title>MIKULÁŠSKÝ  RODINNÝ PĚTIBOJ</dc:title>
</cp:coreProperties>
</file>