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NTRUM SPORTU AŠSK         ZŠ TACHOV ZÁREČNÁ 15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ÁCLAV NA KOLEČKÁCH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>26. 09. 2017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RTOVNÍ LISTI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KATEGORIE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koloběžky DÍVKY 2007 - 2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540"/>
        <w:gridCol w:w="2820"/>
        <w:gridCol w:w="1500"/>
        <w:gridCol w:w="960"/>
        <w:gridCol w:w="960"/>
      </w:tblGrid>
      <w:tr>
        <w:trPr>
          <w:trHeight w:val="31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rt. čísl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říjmení        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kola, měs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a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řadí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6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Vaness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Loch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: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Ell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Zavodjančík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: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Šárk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engler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: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3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Denis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Kynick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: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4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3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Katarín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Konečn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: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5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4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Kristýn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íčk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: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6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enis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ilec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llen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liegel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ibyl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Řezníčk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: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ikol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rx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: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ucie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ngler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: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atálie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Orgoň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: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el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ůt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: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9:38:00Z</dcterms:created>
  <dc:creator>.</dc:creator>
  <dc:description/>
  <dc:language>en-US</dc:language>
  <cp:lastModifiedBy>Kancelář</cp:lastModifiedBy>
  <cp:lastPrinted>2013-09-24T14:45:00Z</cp:lastPrinted>
  <dcterms:modified xsi:type="dcterms:W3CDTF">2017-09-26T19:38:00Z</dcterms:modified>
  <cp:revision>2</cp:revision>
  <dc:subject/>
  <dc:title>CENTRUM SPORTU</dc:title>
</cp:coreProperties>
</file>