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6. 09. 201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oloběžky CHLAPCI 2007 - 20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ndřej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l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ichal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lín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Štěpán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iřík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ichard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lbrich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a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vel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rkoč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rnick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vel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pav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icolas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ožánek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adeáš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leček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rnick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9:38:00Z</dcterms:created>
  <dc:creator>.</dc:creator>
  <dc:description/>
  <dc:language>en-US</dc:language>
  <cp:lastModifiedBy>Kancelář</cp:lastModifiedBy>
  <cp:lastPrinted>2013-09-24T14:45:00Z</cp:lastPrinted>
  <dcterms:modified xsi:type="dcterms:W3CDTF">2017-09-26T19:38:00Z</dcterms:modified>
  <cp:revision>2</cp:revision>
  <dc:subject/>
  <dc:title>CENTRUM SPORTU</dc:title>
</cp:coreProperties>
</file>