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ODRÁŽEDLA SPOLEČNÁ 2009 a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ez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rko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12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4:33:00Z</dcterms:modified>
  <cp:revision>3</cp:revision>
  <dc:subject/>
  <dc:title>CENTRUM SPORTU</dc:title>
</cp:coreProperties>
</file>