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07 A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nes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le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iege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vodjanč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rn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é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selevi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reš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ko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x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u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lá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1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01:00Z</dcterms:modified>
  <cp:revision>3</cp:revision>
  <dc:subject/>
  <dc:title>CENTRUM SPORTU</dc:title>
</cp:coreProperties>
</file>