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SPOLEČNÁ 2009  a mladš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635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to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oft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mi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ynick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dtrods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rolí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roubkov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Š 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ppov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ez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kočov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terov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ák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dtrods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2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těpá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unžvar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Š Tyršov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jtěch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iš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2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ichaela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ránková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2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4:21:00Z</dcterms:modified>
  <cp:revision>3</cp:revision>
  <dc:subject/>
  <dc:title>CENTRUM SPORTU</dc:title>
</cp:coreProperties>
</file>