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NTRUM SPORTU AŠSK    VZP     ZŠ TACHOV ZÁREČNÁ 15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ÁCLAV NA KOLEČKÁ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24. 09. 201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ARTOVNÍ LI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KATEGOR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-LINE DÍVKY 2001 A 2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1154"/>
        <w:gridCol w:w="1540"/>
        <w:gridCol w:w="2820"/>
        <w:gridCol w:w="1500"/>
        <w:gridCol w:w="960"/>
        <w:gridCol w:w="960"/>
      </w:tblGrid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ovní čísl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íjmení        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kola, měs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í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arbor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růš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:0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icol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aš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:1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ateřin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áder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:4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éla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nčov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rečn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:1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1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2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3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szCs w:val="40"/>
              </w:rPr>
              <w:t>14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5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6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7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8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9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0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22:00Z</dcterms:created>
  <dc:creator>.</dc:creator>
  <dc:description/>
  <cp:keywords/>
  <dc:language>en-US</dc:language>
  <cp:lastModifiedBy>NB01</cp:lastModifiedBy>
  <cp:lastPrinted>2013-09-24T14:45:00Z</cp:lastPrinted>
  <dcterms:modified xsi:type="dcterms:W3CDTF">2015-09-24T15:54:00Z</dcterms:modified>
  <cp:revision>4</cp:revision>
  <dc:subject/>
  <dc:title>CENTRUM SPORTU</dc:title>
</cp:coreProperties>
</file>