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7 A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ktor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ch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4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ni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rynic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: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re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dré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reš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0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nes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1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vodjančí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2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ét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kost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5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rolí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laba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5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tál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goň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5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5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4:46:00Z</dcterms:modified>
  <cp:revision>3</cp:revision>
  <dc:subject/>
  <dc:title>CENTRUM SPORTU</dc:title>
</cp:coreProperties>
</file>