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VZP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4. 09. 201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KATEGOR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KOLOBĚŽKY DÍVKY 2005 A 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1154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ovní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é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šát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4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gdalé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chyn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4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Šmejkal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5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álení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5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vo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tman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:0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ez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ráč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:0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o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tman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:2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é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kul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:3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ůže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chač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:5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30:00Z</dcterms:created>
  <dc:creator>.</dc:creator>
  <dc:description/>
  <cp:keywords/>
  <dc:language>en-US</dc:language>
  <cp:lastModifiedBy>NB01</cp:lastModifiedBy>
  <cp:lastPrinted>2013-09-24T14:45:00Z</cp:lastPrinted>
  <dcterms:modified xsi:type="dcterms:W3CDTF">2015-09-24T15:20:00Z</dcterms:modified>
  <cp:revision>3</cp:revision>
  <dc:subject/>
  <dc:title>CENTRUM SPORTU</dc:title>
</cp:coreProperties>
</file>