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MUŽI 1996 a starš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Zdeněk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vlí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cho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4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r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uchař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30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6:02:00Z</dcterms:modified>
  <cp:revision>3</cp:revision>
  <dc:subject/>
  <dc:title>CENTRUM SPORTU</dc:title>
</cp:coreProperties>
</file>