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VZP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4. 09. 2015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KATEGOR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-LINE DÍVKY 2005 A 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1154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ovní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dél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šát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rnick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4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onik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áder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3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ness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ršeck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4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on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tman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:3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5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von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tman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:2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6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ktori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ch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N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7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8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9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0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1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2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3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4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5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6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7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8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9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0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23:00Z</dcterms:created>
  <dc:creator>.</dc:creator>
  <dc:description/>
  <cp:keywords/>
  <dc:language>en-US</dc:language>
  <cp:lastModifiedBy>NB01</cp:lastModifiedBy>
  <cp:lastPrinted>2013-09-24T14:45:00Z</cp:lastPrinted>
  <dcterms:modified xsi:type="dcterms:W3CDTF">2015-09-24T15:09:00Z</dcterms:modified>
  <cp:revision>3</cp:revision>
  <dc:subject/>
  <dc:title>CENTRUM SPORTU</dc:title>
</cp:coreProperties>
</file>