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  <w:t>ODKLAD  POVINNÉ  ŠKOLNÍ  DOCHÁZKY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ákonný zástupce je povinen přihlásit dítě k zápisu k povinné školní docházce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ápis k povinné školní docházce pro školní rok 2017/2018 proběhne v Tachově dne 07. 04. 2017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ijďte i s dítětem k zápisu 07. 04. 2017 v době od 13:00 do 18:00 hodi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ákonný zástupce, který žádá o odklad povinné školní docházky, musí vyplnit ve škole žádost o odkladu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 žádosti je nutné doložit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poručení příslušného školského poradenského zařízení (PPP, SPC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doporučení odborného lékaře nebo klinického psychologa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Doporučení je možné doložit až po zápisu.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  <w:t>PŘEDČASNÝ NÁSTUP DO ŠKOLY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Dítě, které dosáhne šesti let v době od září do konce června příslušného školního roku, může být přijato k plnění školní docházky již v tomto školním roce, pokud je přiměřeně tělesně i duševně vyspělé a pokud o to požádá zákonný zástupce. K žádosti se vždy dokládá vyjádření příslušného poradenského zařízení a u dětí narozených v období od ledna do června příslušného školního roku se doloží také posouzení odborného lékař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káže – li se v průběhu prvního pololetí 1. ročníku (to je do 31. ledna), že dítě nezvládlo nároky školní docházky, může ředitel se souhlasem zákonného zástupce dodatečně odložit začátek plnění školní docházky.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9541F9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08:00Z</dcterms:created>
  <dc:creator>Dagmar Matasová</dc:creator>
  <dc:description/>
  <cp:keywords/>
  <dc:language>en-US</dc:language>
  <cp:lastModifiedBy>Eva Šmejkalová</cp:lastModifiedBy>
  <dcterms:modified xsi:type="dcterms:W3CDTF">2017-01-12T12:26:00Z</dcterms:modified>
  <cp:revision>9</cp:revision>
  <dc:subject/>
  <dc:title>ODKLAD POVINNÉ ŠKOLNÍ DOCHÁZKY</dc:title>
</cp:coreProperties>
</file>