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ihláška do třídy s rozšířenou výukou tělesné výchov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Jméno žáka: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tum narození: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ydliště: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portovní záliby: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jádření rodičů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íme s tím, aby náš syn(dcera) byl(a)  zařazen(a) do třídy s rozšířenou výukou tělesné výchov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pis zákonného zástup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yjádření lékař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Jméno žáka: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tum narození: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ydliště: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Vyjádření ošetřujícího praktického dětského lékaře:    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i/>
          <w:sz w:val="24"/>
          <w:szCs w:val="24"/>
        </w:rPr>
        <w:t>nehodící se škrtnět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ákladě zdravotního stavu  d o p o r u č u j i     -     n e d o p o r u č u j i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řazení žáka do třídy s rozšířenou výukou tělesné výchov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um:                        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zítko a podpis lékaře</w:t>
      </w:r>
    </w:p>
    <w:sectPr>
      <w:type w:val="nextPage"/>
      <w:pgSz w:w="11906" w:h="16838"/>
      <w:pgMar w:left="902" w:right="1418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B2874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4:00Z</dcterms:created>
  <dc:creator>Dagmar Matasová</dc:creator>
  <dc:description/>
  <cp:keywords/>
  <dc:language>en-US</dc:language>
  <cp:lastModifiedBy>Eva Šmejkalová</cp:lastModifiedBy>
  <dcterms:modified xsi:type="dcterms:W3CDTF">2016-01-20T11:59:00Z</dcterms:modified>
  <cp:revision>4</cp:revision>
  <dc:subject/>
  <dc:title>                    Základní škola Tachov, Zárečná 1540,</dc:title>
</cp:coreProperties>
</file>