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.Rodné číslo: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………… Místo narození: ......................................................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/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9/20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78280" cy="769620"/>
            <wp:effectExtent l="0" t="0" r="0" b="0"/>
            <wp:wrapTight wrapText="bothSides">
              <wp:wrapPolygon edited="0">
                <wp:start x="-129" y="0"/>
                <wp:lineTo x="-129" y="21297"/>
                <wp:lineTo x="21599" y="21297"/>
                <wp:lineTo x="21599" y="0"/>
                <wp:lineTo x="-1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b/>
          <w:sz w:val="32"/>
          <w:szCs w:val="32"/>
          <w:u w:val="single"/>
        </w:rPr>
        <w:t>Základní škola Tachov, Zárečná 1540,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u w:val="single"/>
        </w:rPr>
        <w:t>příspěvková organiz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Žádost o přijetí dítěte k základnímu vzdělávání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 dítěte: ……………………………………….Rodné číslo: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Datum narození: …………………………… Místo narození: .......................................................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</w:t>
      </w:r>
      <w:r>
        <w:rPr>
          <w:b/>
        </w:rPr>
        <w:t xml:space="preserve">Zákonný zástupce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Jméno a příjmení: ……………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/>
        <w:t>Místo trvalého pobytu: ……………………………………………………………………………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    </w:t>
      </w:r>
      <w:r>
        <w:rPr>
          <w:b/>
        </w:rPr>
        <w:t>Ředitel školy: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Jméno a příjmení: Mgr. Zdeněk Hnát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Škola: Základní škola Tachov, Zárečná 1540, příspěvková organizac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>
          <w:b/>
        </w:rPr>
        <w:t xml:space="preserve">Žádám o přijetí syna/dcery ………………………………………………… k povinné školní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cházce do základní školy Tachov, Zárečná 1540, příspěvková organizace ve školním roc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9/20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 xml:space="preserve">      podpis zákonného zástupce dítěte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AD0A7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32:00Z</dcterms:created>
  <dc:creator>ZŠ Zárečná</dc:creator>
  <dc:description/>
  <cp:keywords/>
  <dc:language>en-US</dc:language>
  <cp:lastModifiedBy>Eva Kašáková</cp:lastModifiedBy>
  <cp:lastPrinted>2019-03-15T08:16:00Z</cp:lastPrinted>
  <dcterms:modified xsi:type="dcterms:W3CDTF">2019-03-15T07:16:00Z</dcterms:modified>
  <cp:revision>21</cp:revision>
  <dc:subject/>
  <dc:title> </dc:title>
</cp:coreProperties>
</file>