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600200" cy="831850"/>
            <wp:effectExtent l="0" t="0" r="0" b="0"/>
            <wp:wrapTight wrapText="bothSides">
              <wp:wrapPolygon edited="0">
                <wp:start x="-111" y="0"/>
                <wp:lineTo x="-111" y="21368"/>
                <wp:lineTo x="21599" y="21368"/>
                <wp:lineTo x="21599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    </w:t>
      </w:r>
      <w:r>
        <w:rPr>
          <w:b/>
          <w:sz w:val="32"/>
          <w:szCs w:val="32"/>
          <w:u w:val="single"/>
        </w:rPr>
        <w:t>Základní škola Tachov, Zárečná 1540,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příspěvková organiz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/>
        <w:t xml:space="preserve">         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Žádost o odklad školní docházky – zákonní zástupci žáka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ákonný zástup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</w:t>
        <w:tab/>
        <w:t>a příjmení: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: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Žádost o odklad školní dochá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Jméno a příjmení dítěte: ……………………………………. nar.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Š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ám o odklad školní docházky syna/dcery z důvodu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6007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7pt;width:44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 doložím doporučením školského poradenského zařízení a posudkem odborného léka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…dne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loh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Vyjádření pedagogicko psychologické poradny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Vyjádření odborného lékaře</w:t>
      </w:r>
    </w:p>
    <w:sectPr>
      <w:type w:val="nextPage"/>
      <w:pgSz w:w="11906" w:h="16838"/>
      <w:pgMar w:left="902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4A0DC2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44:00Z</dcterms:created>
  <dc:creator>ZŠ Zárečná</dc:creator>
  <dc:description/>
  <cp:keywords/>
  <dc:language>en-US</dc:language>
  <cp:lastModifiedBy>Eva Kašáková</cp:lastModifiedBy>
  <cp:lastPrinted>2019-03-15T08:15:00Z</cp:lastPrinted>
  <dcterms:modified xsi:type="dcterms:W3CDTF">2019-03-15T07:15:00Z</dcterms:modified>
  <cp:revision>23</cp:revision>
  <dc:subject/>
  <dc:title> </dc:title>
</cp:coreProperties>
</file>