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ODKLAD POVINNÉ ŠKOLNÍ DOCHÁZKY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u w:val="single"/>
        </w:rPr>
      </w:pPr>
      <w:r>
        <w:rPr>
          <w:rFonts w:cs="Calibri" w:ascii="Calibri" w:hAnsi="Calibri"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sz w:val="28"/>
          <w:szCs w:val="28"/>
        </w:rPr>
        <w:t>Zákonný zástupce je povinen přihlásit dítě k zápisu k povinné školní docházc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sz w:val="28"/>
          <w:szCs w:val="28"/>
        </w:rPr>
        <w:t>Zápis k povinné školní docházce pro školní rok 2019/2020 proběhne v Tachově dne 05. 04. 2019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řijďte i s dítětem k zápisu 05. 04. 2019 v době od 13:00 do 18:00 hodi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ákonný zástupce, který žádá o odklad povinné školní docházky, musí vyplnit ve škole žádost o odklad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 žádosti je nutné doložit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poručení příslušného školského poradenského zařízení (PPP, SPC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oporučení odborného lékaře nebo klinického psychologa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(Doporučení je možné doložit až po zápisu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  <w:t>PŘEDČASNÝ NÁSTUP DO ŠKOLY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u w:val="single"/>
        </w:rPr>
      </w:pPr>
      <w:r>
        <w:rPr>
          <w:rFonts w:cs="Calibri" w:ascii="Calibri" w:hAnsi="Calibri"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ítě, které dosáhne šesti let v době od září do konce června příslušného školního roku, může být přijato k plnění školní docházky již v tomto školním roce, pokud je přiměřeně tělesně i duševně vyspělé a pokud o to požádá zákonný zástupce. K žádosti se vždy dokládá vyjádření příslušného poradenského zařízení a u dětí narozených v období od ledna do června příslušného školního roku se doloží také posouzení odborného lékař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káže – li se v průběhu prvního pololetí 1. ročníku (to je do 31. ledna), že dítě nezvládlo nároky školní docházky, může ředitel se souhlasem zákonného zástupce dodatečně odložit začátek plnění školní docházky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B6C0B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08:00Z</dcterms:created>
  <dc:creator>Dagmar Matasová</dc:creator>
  <dc:description/>
  <cp:keywords/>
  <dc:language>en-US</dc:language>
  <cp:lastModifiedBy>Eva Kašáková</cp:lastModifiedBy>
  <cp:lastPrinted>2019-03-15T08:33:00Z</cp:lastPrinted>
  <dcterms:modified xsi:type="dcterms:W3CDTF">2019-03-15T07:33:00Z</dcterms:modified>
  <cp:revision>3</cp:revision>
  <dc:subject/>
  <dc:title>ODKLAD POVINNÉ ŠKOLNÍ DOCHÁZKY</dc:title>
</cp:coreProperties>
</file>